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25"/>
        <w:gridCol w:w="4687"/>
      </w:tblGrid>
      <w:tr>
        <w:trPr>
          <w:trHeight w:val="6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4445</wp:posOffset>
                      </wp:positionV>
                      <wp:extent cx="41275" cy="1074229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1074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-0.35pt" to="74.6pt,8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empus Sans ITC" w:cs="Tempus Sans ITC" w:ascii="Tempus Sans ITC" w:hAnsi="Tempus Sans ITC"/>
                <w:b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32"/>
                <w:szCs w:val="32"/>
              </w:rPr>
              <w:t xml:space="preserve">Grade 8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CCA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690245</wp:posOffset>
                      </wp:positionV>
                      <wp:extent cx="57150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szCs w:val="32"/>
                                    </w:rPr>
                                    <w:t>Term 2   Co-Curricular Period Activit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27pt;mso-wrap-distance-left:9.05pt;mso-wrap-distance-right:9.05pt;mso-wrap-distance-top:0pt;mso-wrap-distance-bottom:0pt;margin-top:-54.3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Term 2   Co-Curricular Period Activ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cs="Tempus Sans ITC" w:ascii="Tempus Sans ITC" w:hAnsi="Tempus Sans ITC"/>
                <w:b/>
                <w:sz w:val="18"/>
                <w:szCs w:val="18"/>
              </w:rPr>
              <w:t xml:space="preserve">room </w: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2540" cy="107442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074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35pt" to="58pt,84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sz w:val="20"/>
                <w:szCs w:val="20"/>
              </w:rPr>
              <w:t xml:space="preserve">Intervention </w:t>
            </w: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 xml:space="preserve">     Activity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5715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18"/>
                                      <w:szCs w:val="18"/>
                                    </w:rPr>
                                    <w:t>room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18"/>
                                <w:szCs w:val="18"/>
                              </w:rPr>
                              <w:t>room</w:t>
                            </w:r>
                            <w:r>
                              <w:rPr/>
                              <w:t>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  <w:t>Description</w:t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Barbe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Cohen 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5" w:hanging="0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 xml:space="preserve">Appleyard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M. Berry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Jakab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(partnered w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Kelly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Schill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(partnered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w/ Wisner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Beynum 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Glover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59130</wp:posOffset>
                      </wp:positionV>
                      <wp:extent cx="4343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1.9pt" to="399.35pt,5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 xml:space="preserve">Bloom 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  <w:r>
              <w:rPr>
                <w:rFonts w:cs="Tempus Sans ITC" w:ascii="Tempus Sans ITC" w:hAnsi="Tempus Sans ITC"/>
                <w:b/>
              </w:rPr>
              <w:t>Trax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30555</wp:posOffset>
                      </wp:positionV>
                      <wp:extent cx="4343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49.65pt" to="399.35pt,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Rohrer   /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Nosbisch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7705</wp:posOffset>
                      </wp:positionV>
                      <wp:extent cx="4343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4.15pt" to="399.35pt,5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 </w:t>
            </w:r>
            <w:r>
              <w:rPr>
                <w:rFonts w:cs="Tempus Sans ITC" w:ascii="Tempus Sans ITC" w:hAnsi="Tempus Sans ITC"/>
                <w:b/>
              </w:rPr>
              <w:t xml:space="preserve">Bodnar /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Hulihan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eastAsia="Tempus Sans ITC" w:cs="Tempus Sans ITC" w:ascii="Tempus Sans ITC" w:hAnsi="Tempus Sans ITC"/>
                <w:b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45160</wp:posOffset>
                      </wp:positionV>
                      <wp:extent cx="4343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0.8pt" to="399.35pt,5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7:00Z</dcterms:created>
  <dc:creator>FCPS</dc:creator>
  <dc:description/>
  <cp:keywords/>
  <dc:language>en-US</dc:language>
  <cp:lastModifiedBy>FCPS</cp:lastModifiedBy>
  <dcterms:modified xsi:type="dcterms:W3CDTF">2008-10-14T18:52:00Z</dcterms:modified>
  <cp:revision>4</cp:revision>
  <dc:subject/>
  <dc:title> Grade 6</dc:title>
</cp:coreProperties>
</file>